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NEXO 1 – MODELO DE REGULAMENTO DE COMP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GULAMENTO DE COMPRAS E CONTRATAÇÃO DE SERVIÇ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1° </w:t>
      </w:r>
      <w:r>
        <w:rPr>
          <w:rFonts w:cs="Arial" w:ascii="Arial" w:hAnsi="Arial"/>
        </w:rPr>
        <w:t>- O presente regulamento aplica-se as compras e contratação de serviços pela &lt; NOME DA ENTIDADE &gt;, denominada a seguir por &lt; NOME DA ENTIDADE &gt;, especialmente para aquelas realizadas com Recursos Públicos recebidos por força de Instrumentos de Convênios ou congên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arágrafo Primeiro </w:t>
      </w:r>
      <w:r>
        <w:rPr>
          <w:rFonts w:cs="Arial" w:ascii="Arial" w:hAnsi="Arial"/>
        </w:rPr>
        <w:t xml:space="preserve">- As compras serão centralizadas na Área Administrativo-Financeira, subordinado à Direto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fini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2° </w:t>
      </w:r>
      <w:r>
        <w:rPr>
          <w:rFonts w:cs="Arial" w:ascii="Arial" w:hAnsi="Arial"/>
        </w:rPr>
        <w:t xml:space="preserve">- Para fins do presente regulamento, considera-se compra toda aquisição remunerada de materiais de consumo, prestação de serviços e bens permanentes para fornecimento de uma só vez, com a finalidade de suprir a &lt; NOME DA ENTIDADE &gt; com os materiais necessários ao desenvolvimento de suas atividad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° -</w:t>
      </w:r>
      <w:r>
        <w:rPr>
          <w:rFonts w:cs="Arial" w:ascii="Arial" w:hAnsi="Arial"/>
        </w:rPr>
        <w:t xml:space="preserve"> O procedimento de compras compreende o cumprimento das etapas a seguir especificadas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. </w:t>
      </w:r>
      <w:r>
        <w:rPr>
          <w:rFonts w:cs="Arial" w:ascii="Arial" w:hAnsi="Arial"/>
        </w:rPr>
        <w:t xml:space="preserve">requisição de compras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. </w:t>
      </w:r>
      <w:r>
        <w:rPr>
          <w:rFonts w:cs="Arial" w:ascii="Arial" w:hAnsi="Arial"/>
        </w:rPr>
        <w:t xml:space="preserve">seleção de fornecedores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</w:rPr>
        <w:t xml:space="preserve"> solicitação de orçamentos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. apuração da melhor oferta e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VI. </w:t>
      </w:r>
      <w:r>
        <w:rPr>
          <w:rFonts w:cs="Arial" w:ascii="Arial" w:hAnsi="Arial"/>
        </w:rPr>
        <w:t xml:space="preserve">emissão do pedido de comp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4° </w:t>
      </w:r>
      <w:r>
        <w:rPr>
          <w:rFonts w:cs="Arial" w:ascii="Arial" w:hAnsi="Arial"/>
        </w:rPr>
        <w:t xml:space="preserve">- O procedimento de compras terá inicio com o recebimento da requisição de compra, precedida de verificação pelo requisitante de corresponder ao item previsto no orçamento a que se referir e que deverá conter as seguintes informaçõ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quantidade a ser adquirid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. regime de compra: rotina ou urgent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. informações especiais sobre a comp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5°</w:t>
      </w:r>
      <w:r>
        <w:rPr>
          <w:rFonts w:cs="Arial" w:ascii="Arial" w:hAnsi="Arial"/>
        </w:rPr>
        <w:t xml:space="preserve"> - Considera-se de urgência a aquisição de material ou bem, com imediata necessidade de utilização ou no atendimento que possa gerar prejuízo ou comprometer a segurança de pessoas, obras, serviços e equipamen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§ 1 °</w:t>
      </w:r>
      <w:r>
        <w:rPr>
          <w:rFonts w:cs="Arial" w:ascii="Arial" w:hAnsi="Arial"/>
        </w:rPr>
        <w:t xml:space="preserve"> - O setor requisitante deverá justificar a necessidade de adquirir o material ou bem em regime de urg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§ 2°</w:t>
      </w:r>
      <w:r>
        <w:rPr>
          <w:rFonts w:cs="Arial" w:ascii="Arial" w:hAnsi="Arial"/>
        </w:rPr>
        <w:t xml:space="preserve"> - O Setor Administrativo/Financeiro poderá dar ao procedimento de compras o regime de rotina, caso conclua não estar caracterizada a situação de urgência, devendo informar o requisitante dessa decis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6°</w:t>
      </w:r>
      <w:r>
        <w:rPr>
          <w:rFonts w:cs="Arial" w:ascii="Arial" w:hAnsi="Arial"/>
        </w:rPr>
        <w:t xml:space="preserve"> - O Setor Administrativo/Financeiro deverá selecionar criteriosamente os fornecedores que participarão da concorrência, considerando idoneidade, qualidade e menor custo, além da garantia de manutenção, reposição  peças, assistência técnica e atendimento de urgência, quando for o ca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arágrafo único </w:t>
      </w:r>
      <w:r>
        <w:rPr>
          <w:rFonts w:cs="Arial" w:ascii="Arial" w:hAnsi="Arial"/>
        </w:rPr>
        <w:t xml:space="preserve">- Para fins do disposto no "caput" deste artigo, considera-se menor custo aquele que resulta da verificação e comparação do somatório de fatores utilizados para determinar o menor preço avaliado, que além de termos monetários, encerram um peso relativo para a avaliação das propostas envolvendo, entre outros, os seguintes aspect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custos de transportes seguro até o local da entrega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</w:rPr>
        <w:t xml:space="preserve"> forma de pagamento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</w:rPr>
        <w:t xml:space="preserve"> prazo de entrega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</w:rPr>
        <w:t xml:space="preserve">. facilidade de entrega nas unidades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. </w:t>
      </w:r>
      <w:r>
        <w:rPr>
          <w:rFonts w:cs="Arial" w:ascii="Arial" w:hAnsi="Arial"/>
        </w:rPr>
        <w:t xml:space="preserve">agilidade na entrega nas unidades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l. </w:t>
      </w:r>
      <w:r>
        <w:rPr>
          <w:rFonts w:cs="Arial" w:ascii="Arial" w:hAnsi="Arial"/>
        </w:rPr>
        <w:t xml:space="preserve">credibilidade mercadológica da empresa proponente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l.</w:t>
      </w:r>
      <w:r>
        <w:rPr>
          <w:rFonts w:cs="Arial" w:ascii="Arial" w:hAnsi="Arial"/>
        </w:rPr>
        <w:t xml:space="preserve"> disponibilidade de serviços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Il.</w:t>
      </w:r>
      <w:r>
        <w:rPr>
          <w:rFonts w:cs="Arial" w:ascii="Arial" w:hAnsi="Arial"/>
        </w:rPr>
        <w:t xml:space="preserve"> quantidade e qualidade do produto;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</w:t>
      </w:r>
      <w:r>
        <w:rPr>
          <w:rFonts w:cs="Arial" w:ascii="Arial" w:hAnsi="Arial"/>
        </w:rPr>
        <w:t xml:space="preserve"> assistência técnica;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X. </w:t>
      </w:r>
      <w:r>
        <w:rPr>
          <w:rFonts w:cs="Arial" w:ascii="Arial" w:hAnsi="Arial"/>
        </w:rPr>
        <w:t xml:space="preserve">garantia dos produt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7º </w:t>
      </w:r>
      <w:r>
        <w:rPr>
          <w:rFonts w:cs="Arial" w:ascii="Arial" w:hAnsi="Arial"/>
        </w:rPr>
        <w:t xml:space="preserve">- O processo de seleção compreenderá a cotação entre os fornecedores que deverá ser feita da seguinte for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compras com valor estimado acima de ate R$ 1.500,00 (Hum mil e quinhentos reais) - mínimo de 03 (três) cotações de diferentes fornecedores, obtidas por meio de pesquisa de mercado, fax ou e-mail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§ 10</w:t>
      </w:r>
      <w:r>
        <w:rPr>
          <w:rFonts w:cs="Arial" w:ascii="Arial" w:hAnsi="Arial"/>
        </w:rPr>
        <w:t xml:space="preserve"> - Para as compras realizadas em regime de urgência serão feitas cotações, por meio de telefone, fax ou e-mail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8º </w:t>
      </w:r>
      <w:r>
        <w:rPr>
          <w:rFonts w:cs="Arial" w:ascii="Arial" w:hAnsi="Arial"/>
        </w:rPr>
        <w:t xml:space="preserve">- A melhor oferta será apurada considerando-se os critérios contidos no art. 6º e seu parágrafo único do presente Regulamento e será apresentada à Diretoria da entidade, a quem competirá, exclusivamente, aprovar a realização da comp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9º</w:t>
      </w:r>
      <w:r>
        <w:rPr>
          <w:rFonts w:cs="Arial" w:ascii="Arial" w:hAnsi="Arial"/>
        </w:rPr>
        <w:t xml:space="preserve"> - Após aprovada a compra, o Setor Administrativo/Financeiro informará aos requisitantes e forneced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10 </w:t>
      </w:r>
      <w:r>
        <w:rPr>
          <w:rFonts w:cs="Arial" w:ascii="Arial" w:hAnsi="Arial"/>
        </w:rPr>
        <w:t xml:space="preserve">- O Pedido de Compra corresponde ao contrato formal efetuado com o fornecedor. Ao encerrar o procedimento de compras, deve-se representar fielmente todas as condições em que foi realizada a negoci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arágrafo único -</w:t>
      </w:r>
      <w:r>
        <w:rPr>
          <w:rFonts w:cs="Arial" w:ascii="Arial" w:hAnsi="Arial"/>
        </w:rPr>
        <w:t xml:space="preserve"> O Pedido de Compra deverá ser assinado pela Diretoria da entid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11 </w:t>
      </w:r>
      <w:r>
        <w:rPr>
          <w:rFonts w:cs="Arial" w:ascii="Arial" w:hAnsi="Arial"/>
        </w:rPr>
        <w:t xml:space="preserve">- O recebimento dos bens e materiais será realizado pela unidade compradora, responsável pela conferência dos materiais, consoante as especificações contidas no Pedido de Compra e ainda pelo encaminhamento imediato da Nota Fiscal ou Documento Comprobatório ao Setor Administrativo/Financei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s compras e despesas de pequeno valo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12 - </w:t>
      </w:r>
      <w:r>
        <w:rPr>
          <w:rFonts w:cs="Arial" w:ascii="Arial" w:hAnsi="Arial"/>
        </w:rPr>
        <w:t xml:space="preserve">Para fins do presente Regulamento, considera-se compra de pequeno valor a aquisição de materiais de consumo ou outras despesas devidamente justificadas cujo valor total não ultrapassem os valores determinados nas diretrizes da Presid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13</w:t>
      </w:r>
      <w:r>
        <w:rPr>
          <w:rFonts w:cs="Arial" w:ascii="Arial" w:hAnsi="Arial"/>
        </w:rPr>
        <w:t xml:space="preserve"> - As compras e despesas de pequeno valor estão dispensadas do cumprimento das etapas definidas neste Regul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14</w:t>
      </w:r>
      <w:r>
        <w:rPr>
          <w:rFonts w:cs="Arial" w:ascii="Arial" w:hAnsi="Arial"/>
        </w:rPr>
        <w:t xml:space="preserve"> - As compras e despesas de pequeno valor serão de responsabilidade da Diretora de cada unidade, seguindo as diretrizes pré estabelecidas pela Presidência com os seguintes dad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</w:rPr>
        <w:t xml:space="preserve"> Toda Nota Fiscal de Compras ou Serviços deverá estar em nome da Entidade, constar endereço completo, CNPJ, estar com data e ano, bem como, constar quantidade, valor unitário, valor total e sem rasuras;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</w:rPr>
        <w:t xml:space="preserve"> Nos serviços de transporte de passeio, solicitar à empresa que quando for emitir a Nota Fiscal descreva no corpo da Nota o destino do passeio e a quantidade de crianças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</w:rPr>
        <w:t xml:space="preserve"> As Notas Fiscais devem ser de acordo com a sua finalidade, ou seja, compra de mercadorias/produtos deverão ser emitidas por empresas que possuem Notas de Vendas. Para as Contratações de Serviços deverão ser emitidas Notas de Prestação de Serviç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15 -</w:t>
      </w:r>
      <w:r>
        <w:rPr>
          <w:rFonts w:cs="Arial" w:ascii="Arial" w:hAnsi="Arial"/>
        </w:rPr>
        <w:t xml:space="preserve"> A compra de materiais de consumo abaixo do valor de R$ 1.500,00 (Hum mil e quinhentos reais) fornecidos com exclusividade por um único fornecedor está dispensada das etapas definidas nos incisos II e III do art. 3° do presente Regul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§ 1° </w:t>
      </w:r>
      <w:r>
        <w:rPr>
          <w:rFonts w:cs="Arial" w:ascii="Arial" w:hAnsi="Arial"/>
        </w:rPr>
        <w:t xml:space="preserve">- A condição de fornecedor exclusivo será atestada pelo Setor Administrativo/Financeiro com base no referido "caput" deste artigo e aprovada pela Diretoria da entid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16</w:t>
      </w:r>
      <w:r>
        <w:rPr>
          <w:rFonts w:cs="Arial" w:ascii="Arial" w:hAnsi="Arial"/>
        </w:rPr>
        <w:t xml:space="preserve"> - Para fins do presente Regulamento considera-se serviços, toda atividade destinada a obter determinada utilidade de interesse da &lt; NOME DA ENTIDADE &gt;, por meio de processo de terceirização, tais como: conserto, instalação, montagem, operação, conservação, reparação, adaptação, manutenção, transporte, serviços técnicos especializados,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17</w:t>
      </w:r>
      <w:r>
        <w:rPr>
          <w:rFonts w:cs="Arial" w:ascii="Arial" w:hAnsi="Arial"/>
        </w:rPr>
        <w:t xml:space="preserve"> - Aplicam-se a contratação de serviços, no que couber, todas as regras estabelecidas nos artigos "Das Compras" do presente Regulamento, com exceção dos serviços técnico-profissionais especializados que ficam dispensados da exigência estabelecida no art. 7º do presente Regul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s Serviços Técnico-Profissionais Especializados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18 </w:t>
      </w:r>
      <w:r>
        <w:rPr>
          <w:rFonts w:cs="Arial" w:ascii="Arial" w:hAnsi="Arial"/>
        </w:rPr>
        <w:t xml:space="preserve">- Para fins do presente Regulamento, consideram-se serviços técnico-profissionais especializados os trabalhos relativos 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. </w:t>
      </w:r>
      <w:r>
        <w:rPr>
          <w:rFonts w:cs="Arial" w:ascii="Arial" w:hAnsi="Arial"/>
        </w:rPr>
        <w:t xml:space="preserve">capacitação e formação continuada dos profissionais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</w:rPr>
        <w:t xml:space="preserve"> área que envolve as atividades de atuação da &lt; NOME DA ENTIDADE &gt;, como por exemplo: palestra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19 </w:t>
      </w:r>
      <w:r>
        <w:rPr>
          <w:rFonts w:cs="Arial" w:ascii="Arial" w:hAnsi="Arial"/>
        </w:rPr>
        <w:t xml:space="preserve">- A Diretoria deverá selecionar criteriosamente o prestador de serviços técnico-profissionais especializados, que deverá ser pessoa jurídica, considerando a idoneidade, a experiência e a especialização do contratado, dentro da respectiva áre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. 20 </w:t>
      </w:r>
      <w:r>
        <w:rPr>
          <w:rFonts w:cs="Arial" w:ascii="Arial" w:hAnsi="Arial"/>
        </w:rPr>
        <w:t xml:space="preserve">- Os casos omissos ou duvidosos na interpretação do presente Regulamento serão resolvidos pela Diretoria, com base nos princípios gerais de administr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. 21</w:t>
      </w:r>
      <w:r>
        <w:rPr>
          <w:rFonts w:cs="Arial" w:ascii="Arial" w:hAnsi="Arial"/>
        </w:rPr>
        <w:t xml:space="preserve"> - Os valores estabelecidos no presente Regulamento serão revistos e atualizados pela Diretoria, se e quando necessári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ÍLIA, 23 de setembro de 202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Preside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993" w:footer="72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&lt;PAPEL TIMBRADO&gt;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&lt; NOME DA ENTIDADE&gt;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1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  <w:lang w:eastAsia="zh-CN"/>
    </w:rPr>
  </w:style>
  <w:style w:type="character" w:styleId="RodapChar">
    <w:name w:val="Rodapé Char"/>
    <w:basedOn w:val="Fontepargpadro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5:32:00Z</dcterms:created>
  <dc:creator>ELIANE MARCIA MARTINS ALVES</dc:creator>
  <dc:description/>
  <cp:keywords/>
  <dc:language>en-US</dc:language>
  <cp:lastModifiedBy>cabalves</cp:lastModifiedBy>
  <cp:lastPrinted>2022-09-26T17:23:00Z</cp:lastPrinted>
  <dcterms:modified xsi:type="dcterms:W3CDTF">2022-09-26T20:23:00Z</dcterms:modified>
  <cp:revision>9</cp:revision>
  <dc:subject/>
  <dc:title/>
</cp:coreProperties>
</file>